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</w:t>
      </w:r>
      <w:r>
        <w:rPr>
          <w:b w:val="false"/>
          <w:sz w:val="23"/>
          <w:szCs w:val="23"/>
          <w:lang w:val="ru-RU"/>
        </w:rPr>
        <w:t>3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мэрии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города от </w:t>
      </w:r>
      <w:bookmarkStart w:id="0" w:name="_GoBack"/>
      <w:bookmarkEnd w:id="0"/>
      <w:r>
        <w:rPr>
          <w:b w:val="false"/>
          <w:sz w:val="23"/>
          <w:szCs w:val="23"/>
          <w:lang w:val="ru-RU"/>
        </w:rPr>
        <w:t>23</w:t>
      </w:r>
      <w:r>
        <w:rPr>
          <w:b w:val="false"/>
          <w:sz w:val="23"/>
          <w:szCs w:val="23"/>
        </w:rPr>
        <w:t>.</w:t>
      </w:r>
      <w:r>
        <w:rPr>
          <w:b w:val="false"/>
          <w:sz w:val="23"/>
          <w:szCs w:val="23"/>
          <w:lang w:val="ru-RU"/>
        </w:rPr>
        <w:t>04</w:t>
      </w:r>
      <w:r>
        <w:rPr>
          <w:b w:val="false"/>
          <w:sz w:val="23"/>
          <w:szCs w:val="23"/>
        </w:rPr>
        <w:t>.2014 №</w:t>
      </w:r>
      <w:r>
        <w:rPr>
          <w:b w:val="false"/>
          <w:sz w:val="23"/>
          <w:szCs w:val="23"/>
          <w:lang w:val="ru-RU"/>
        </w:rPr>
        <w:t xml:space="preserve"> 1220</w:t>
      </w:r>
      <w:r>
        <w:rPr>
          <w:b w:val="false"/>
          <w:sz w:val="23"/>
          <w:szCs w:val="23"/>
        </w:rPr>
        <w:t>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«____» _____________ 201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>, именуемое в дальнейшем «Арендодатель», в лице мэрии города Архангельска, от лица которой действует заместитель мэра города по вопросам экономического развития и финансам Цыварев Александр Петрович на основании доверенности от 28.10.2013 №002-38/1428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6 кв.м</w:t>
      </w:r>
      <w:r>
        <w:rPr>
          <w:sz w:val="24"/>
          <w:szCs w:val="24"/>
        </w:rPr>
        <w:t xml:space="preserve">, расположенную напротив дома 98 по набережной Северной Двины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4"/>
          <w:szCs w:val="24"/>
        </w:rPr>
        <w:t xml:space="preserve">под торговлю </w:t>
      </w:r>
      <w:r>
        <w:rPr>
          <w:b/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ый в настоящем пункте участок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>с 01.06.2014 по 30.09.2014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не позднее 01.06.2014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, выполнения Федерального закона от 07.02.1992 №2300-1 ФЗ «О защите прав потребителей», Правил продажи отдельных видов товаров, утвержденных постановлением Правительства РФ от 19.01.1998 №5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в размере, указанном в пункте 3.1 настоящего договора, за период с 01.06.2014 по 30.09.2014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арендной платы за пользование Имуществом (арендной платы) за период с 01.06.2014 по 30.09.2014 без учета НДС составляет:</w:t>
      </w:r>
      <w:r>
        <w:rPr>
          <w:bCs/>
          <w:i/>
          <w:iCs/>
          <w:sz w:val="24"/>
          <w:szCs w:val="24"/>
        </w:rPr>
        <w:t xml:space="preserve"> ____________, </w:t>
      </w:r>
      <w:r>
        <w:rPr>
          <w:bCs/>
          <w:iCs/>
          <w:sz w:val="24"/>
          <w:szCs w:val="24"/>
        </w:rPr>
        <w:t>с учетом НДС составляет 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. Арендная плата по настоящему договору вносится Арендатором на расчетный счет №40101810500000010003 в ГРКЦ ГУ Банка России по Архангельской области г. Архангельск, БИК 041117001, код дохода 813 111 05074 04 0000 120, получатель платежа – УФК по Архангельской области (ДМИ), ИНН 2901078408, КПП 290101001, ОКТМО 11701000 с учетом пункта 3.2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 40101810500000010003 в ГРКЦ ГУ Банка России по Архангельской области г. Архангельск, БИК  041117001, код дохода 813 111 05074 04 0000 120, получатель платежа – УФК по Архангельской области (ДМИ), ИНН 2901078408, КПП 290101001, ОКТМО 11701000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ия города Архангельска, 163000, г. Архангельск, пл. Ленина, д. 5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: УФК по Архангельской области (ДМИ), ИНН 2901078408, КПП 290101001, </w:t>
      </w:r>
    </w:p>
    <w:p>
      <w:pPr>
        <w:pStyle w:val="Normal"/>
        <w:jc w:val="both"/>
        <w:rPr/>
      </w:pPr>
      <w:r>
        <w:rPr>
          <w:sz w:val="24"/>
          <w:szCs w:val="24"/>
        </w:rPr>
        <w:t>р/счет 40101810500000010003 в ГРКЦ ГУ Банка России по Архангельской области г. Архангельск, БИК 041117001, КБК 81311105074040000120, ОКТМО 11701000, тел. 65-64-3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/ _____________                                  ________________/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166995" cy="711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711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29:00Z</dcterms:created>
  <dc:creator>AntsupovaGN</dc:creator>
  <dc:description/>
  <cp:keywords/>
  <dc:language>en-US</dc:language>
  <cp:lastModifiedBy>Мария Сергеевна Пасторина</cp:lastModifiedBy>
  <cp:lastPrinted>2014-03-13T13:55:00Z</cp:lastPrinted>
  <dcterms:modified xsi:type="dcterms:W3CDTF">2014-04-24T11:09:00Z</dcterms:modified>
  <cp:revision>4</cp:revision>
  <dc:subject/>
  <dc:title>ДОГОВОР АРЕНДЫ № 906</dc:title>
</cp:coreProperties>
</file>